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ро Татарстанского регионального отделения Общероссийской общественной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ероссийское педагогическое собр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02"/>
        <w:gridCol w:w="6120"/>
      </w:tblGrid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7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йрутдинова Винера Кашфиевна –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имназии № 121, депутат Казанской городской Думы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 Разиль Исмаги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, образованию и науке Государственного совета РТ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Чабдаров Шамиль Мидхат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це-президент Академии  наук Республики Татарстан  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 Наиль Мансу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ор Елабужского Государственного педагогического университета, депутат  Государственного совета РТ                          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ров Ю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ескома  профсоюзов работников образования  Республики Татарстан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7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нина Елена Борисовна –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зидента Совета молодежных организаций «Объединение молодых педагогов РТ». Учитель информатики и математики лицея им. Лобачевского при КГ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ильмеева Римма Хамид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ректор Института развития образования РТ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ов Геннадий Александро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физико-математического лицея 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 Бугульма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адеева Татьяна Пет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средней общеобразовательной  школы №119 Авиастроительного района г. Казан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гаутдинов Рашид Галимуллович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исполкома ТРО ВПП "Единая Россия"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ипов Шафигулла Зайнул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бразования исполнительного комитета Арского муниципального  райо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16"/>
              </w:rPr>
              <w:t>Мифтахова Миннегуль Абдрахм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ензелинского педагогического колледж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ста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о-</w:t>
      </w:r>
      <w:r>
        <w:rPr>
          <w:color w:val="000000"/>
          <w:spacing w:val="-2"/>
          <w:sz w:val="32"/>
          <w:szCs w:val="32"/>
        </w:rPr>
        <w:t xml:space="preserve">ревизионной комиссии Татарстанского </w:t>
      </w:r>
      <w:r>
        <w:rPr>
          <w:sz w:val="32"/>
          <w:szCs w:val="32"/>
        </w:rPr>
        <w:t xml:space="preserve">регионального отделения Общероссийской общественной организации </w:t>
      </w:r>
      <w:r>
        <w:rPr>
          <w:b/>
          <w:sz w:val="32"/>
          <w:szCs w:val="32"/>
        </w:rPr>
        <w:t>«Всероссийское педагогическое собр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98"/>
        <w:gridCol w:w="6282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  Рам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симович</w:t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ысшего среднего профессионального образования и науки Кабинета министров РТ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ция Гал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председатель Совета директоров НПО, директор профессионального лицея № 41 г. Казан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 Еле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имназии №37 г.Казань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сл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Борис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редней школы №99 г. Казан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ьчянин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 Фед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печительского  совета  С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, Президент общественного благотворитель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35:00Z</dcterms:created>
  <dc:creator>Рашид Г. Багаутдинов</dc:creator>
  <dc:description/>
  <dc:language>en-US</dc:language>
  <cp:lastModifiedBy>Gulnara</cp:lastModifiedBy>
  <cp:lastPrinted>2006-12-26T15:39:00Z</cp:lastPrinted>
  <dcterms:modified xsi:type="dcterms:W3CDTF">2008-01-21T06:48:00Z</dcterms:modified>
  <cp:revision>3</cp:revision>
  <dc:subject/>
  <dc:title>проект</dc:title>
</cp:coreProperties>
</file>